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44"/>
          <w:szCs w:val="144"/>
          <w:lang w:val="en-US" w:eastAsia="en-US"/>
        </w:rPr>
      </w:pPr>
      <w:r>
        <w:rPr>
          <w:rFonts w:cs="Calibri"/>
          <w:sz w:val="144"/>
          <w:szCs w:val="144"/>
          <w:lang w:val="en-US" w:eastAsia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024255</wp:posOffset>
                </wp:positionV>
                <wp:extent cx="2180590" cy="17233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law taxed molasses, rum, and sug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8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law taxed molasses, rum, and sug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1024255</wp:posOffset>
                </wp:positionV>
                <wp:extent cx="19519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 Sugar Act-17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8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 Sugar Act-1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1805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epresentation is tyranny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epresentation is tyranny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-575945</wp:posOffset>
                </wp:positionV>
                <wp:extent cx="20662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amous Quote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axation without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-45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Famous Quote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Taxation withou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0320</wp:posOffset>
                </wp:positionV>
                <wp:extent cx="21805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ing George punished the Bostonians after the Boston Tea Party by creating a series of Acts including closing the Boston Port and Banning unauthorized town meet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1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ing George punished the Bostonians after the Boston Tea Party by creating a series of Acts including closing the Boston Port and Banning unauthorized town mee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20320</wp:posOffset>
                </wp:positionV>
                <wp:extent cx="2066290" cy="1723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 Intolerable Acts-17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1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 Intolerable Acts-1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18770</wp:posOffset>
                </wp:positionV>
                <wp:extent cx="2294890" cy="1723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ght colonists were killed by soldiers after and argument on March 5, 177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ight colonists were killed by soldiers after and argument on March 5, 177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433070</wp:posOffset>
                </wp:positionV>
                <wp:extent cx="2066290" cy="1723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Boston Massacre-17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34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Boston Massacre-1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30885</wp:posOffset>
                </wp:positionV>
                <wp:extent cx="2180590" cy="18376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Sons of Liberty dressed up as Mohawk Indians and dumped 342 chests of British tea into the Boston Harbor in protest on December 17, 177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57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Sons of Liberty dressed up as Mohawk Indians and dumped 342 chests of British tea into the Boston Harbor in protest on December 17, 177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845185</wp:posOffset>
                </wp:positionV>
                <wp:extent cx="2294890" cy="1837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 Boston Tea Party-17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66.5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 Boston Tea Party-1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252855</wp:posOffset>
                </wp:positionV>
                <wp:extent cx="2375535" cy="19545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tax was set to be put upon different kinds of paper; including newspapers, legal documents, and playing cards all had to have a special sta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153.9pt;mso-wrap-distance-left:9.05pt;mso-wrap-distance-right:9.05pt;mso-wrap-distance-top:0pt;mso-wrap-distance-bottom:0pt;margin-top:9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This tax was set to be put upon different kinds of paper; including newspapers, legal documents, and playing cards all had to have a special sta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2294890" cy="1837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Currency 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Currency 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252855</wp:posOffset>
                </wp:positionV>
                <wp:extent cx="2409190" cy="1951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Stamp Act-17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9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Stamp Act-1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180590" cy="17233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Act stated that colonists were forbidden to print their own mone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Act stated that colonists were forbidden to print their own mo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</w:p>
    <w:p>
      <w:pPr>
        <w:pStyle w:val="Normal"/>
        <w:rPr>
          <w:sz w:val="144"/>
          <w:szCs w:val="144"/>
        </w:rPr>
      </w:pPr>
      <w:r>
        <w:rPr>
          <w:rFonts w:cs="Calibri"/>
          <w:sz w:val="144"/>
          <w:szCs w:val="144"/>
          <w:lang w:val="en-US" w:eastAsia="en-US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477520</wp:posOffset>
                </wp:positionV>
                <wp:extent cx="2180590" cy="19519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law said that colonists had to take British soldiers into their homes when their own barracks were fu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3.7pt;mso-wrap-distance-left:9.05pt;mso-wrap-distance-right:9.05pt;mso-wrap-distance-top:0pt;mso-wrap-distance-bottom:0pt;margin-top:37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law said that colonists had to take British soldiers into their homes when their own barracks were fu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477520</wp:posOffset>
                </wp:positionV>
                <wp:extent cx="2375535" cy="19545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law said that colonists could not move west of the Appalachian Mts.  The fertile land of the Ohio River Valley was to be reserved for Native America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153.9pt;mso-wrap-distance-left:9.05pt;mso-wrap-distance-right:9.05pt;mso-wrap-distance-top:0pt;mso-wrap-distance-bottom:0pt;margin-top:37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law said that colonists could not move west of the Appalachian Mts.  The fertile land of the Ohio River Valley was to be reserved for Native Americ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477520</wp:posOffset>
                </wp:positionV>
                <wp:extent cx="2375535" cy="19545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se taxes followed the Stamp Act and taxed five things imported into the colonies from England; paper, glass, lead, paint, and t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153.9pt;mso-wrap-distance-left:9.05pt;mso-wrap-distance-right:9.05pt;mso-wrap-distance-top:0pt;mso-wrap-distance-bottom:0pt;margin-top:37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se taxes followed the Stamp Act and taxed five things imported into the colonies from England; paper, glass, lead, paint, and t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65735</wp:posOffset>
                </wp:positionV>
                <wp:extent cx="2294890" cy="18376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Quartering Act- 17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13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Quartering Act- 1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65735</wp:posOffset>
                </wp:positionV>
                <wp:extent cx="2180590" cy="18376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Proclamation of 17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13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Proclamation of 1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65735</wp:posOffset>
                </wp:positionV>
                <wp:extent cx="2294890" cy="18376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ownshend Acts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13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ownshend Acts-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1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1:46:00Z</dcterms:created>
  <dc:creator>Helen</dc:creator>
  <dc:description/>
  <cp:keywords/>
  <dc:language>en-US</dc:language>
  <cp:lastModifiedBy>hsellers</cp:lastModifiedBy>
  <cp:lastPrinted>2011-03-23T17:39:00Z</cp:lastPrinted>
  <dcterms:modified xsi:type="dcterms:W3CDTF">2011-03-23T21:46:00Z</dcterms:modified>
  <cp:revision>2</cp:revision>
  <dc:subject/>
  <dc:title>                   </dc:title>
</cp:coreProperties>
</file>